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Heading1"/>
        <w:jc w:val="both"/>
        <w:rPr>
          <w:b/>
          <w:b/>
          <w:i/>
          <w:i/>
          <w:iCs/>
          <w:sz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25pt;margin-top:-18pt;width:201.95pt;height:12.35pt;mso-wrap-style:none;v-text-anchor:middle" type="_x0000_t136">
            <v:path textpathok="t"/>
            <v:textpath on="t" fitshape="t" string="ШКОЛА ПИТАНИЯ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sz w:val="22"/>
        </w:rPr>
        <w:t>ЗАНЯТИЕ №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685925" cy="899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99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808355"/>
                                  <wp:effectExtent l="0" t="0" r="0" b="0"/>
                                  <wp:docPr id="4" name="VEGBASK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VEGBASK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70.85pt;mso-wrap-distance-left:9.05pt;mso-wrap-distance-right:9.05pt;mso-wrap-distance-top:0pt;mso-wrap-distance-bottom:0pt;margin-top:-2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808355"/>
                            <wp:effectExtent l="0" t="0" r="0" b="0"/>
                            <wp:docPr id="5" name="VEGBASK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VEGBASK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b/>
          <w:b/>
          <w:bCs/>
          <w:i/>
          <w:i/>
          <w:iCs/>
          <w:caps/>
          <w:sz w:val="22"/>
        </w:rPr>
      </w:pPr>
      <w:r>
        <w:rPr>
          <w:b/>
          <w:bCs/>
          <w:i/>
          <w:iCs/>
          <w:caps/>
          <w:sz w:val="22"/>
        </w:rPr>
      </w:r>
    </w:p>
    <w:p>
      <w:pPr>
        <w:pStyle w:val="Heading2"/>
        <w:jc w:val="both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  <w:t>Хлеб и хлебопечение</w:t>
      </w:r>
    </w:p>
    <w:p>
      <w:pPr>
        <w:pStyle w:val="Normal"/>
        <w:jc w:val="both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«Для чего вам отвешивать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серебро за то, что не хлеб,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и трудовое своё за то, что  </w:t>
      </w:r>
    </w:p>
    <w:p>
      <w:pPr>
        <w:pStyle w:val="Normal"/>
        <w:jc w:val="both"/>
        <w:rPr>
          <w:sz w:val="22"/>
        </w:rPr>
      </w:pPr>
      <w:r>
        <w:rPr>
          <w:i/>
          <w:sz w:val="22"/>
        </w:rPr>
        <w:t>не насыщает?» Исаия 55: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ух пророчества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«</w:t>
      </w:r>
      <w:r>
        <w:rPr>
          <w:i/>
          <w:sz w:val="22"/>
        </w:rPr>
        <w:t>Хлеб – это посох жизни, и поэтому каждый повар должен уметь печь его</w:t>
      </w:r>
      <w:r>
        <w:rPr>
          <w:sz w:val="22"/>
        </w:rPr>
        <w:t xml:space="preserve">»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Советы по пище и питанию, стр. 31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«</w:t>
      </w:r>
      <w:r>
        <w:rPr>
          <w:i/>
          <w:sz w:val="22"/>
        </w:rPr>
        <w:t xml:space="preserve">Будем помнить всегда, что на каждом ломте хорошо печёного хлеба, лежит печать истинной, практической религии» </w:t>
      </w:r>
      <w:r>
        <w:rPr>
          <w:sz w:val="22"/>
        </w:rPr>
        <w:t>(Советы по пище и питанию, стр. 251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«</w:t>
      </w:r>
      <w:r>
        <w:rPr>
          <w:i/>
          <w:sz w:val="22"/>
        </w:rPr>
        <w:t>Приготовление здоровых и полноценных блюд является благословением для здоровья. Для любого случая годятся хорошо выпеченный, подрумяненный хлеб и пресные булочки, приготовленные по самым простым рецептам, но старательно. Хлеб не должен быть кислым, даже в малейшей степени. Его необходимо печь до полной готовности»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sz w:val="22"/>
        </w:rPr>
        <w:t>(Советы по пище и питанию, стр. 365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«</w:t>
      </w:r>
      <w:r>
        <w:rPr>
          <w:i/>
          <w:sz w:val="22"/>
        </w:rPr>
        <w:t>Хлеб двух- или трёхдневной выпечки более полезен, чем только что выпеченный. Хлеб, подсушенный в духовке, - один из наиболее полезных продуктов питания»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sz w:val="22"/>
        </w:rPr>
        <w:t>(Советы по пище и питанию, стр. 317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«</w:t>
      </w:r>
      <w:r>
        <w:rPr>
          <w:i/>
          <w:sz w:val="22"/>
        </w:rPr>
        <w:t>Никакая пшеничная мука не может быть рекомендована для постоянного питания. В ней отсутствует большая часть питательных веществ. Смесь пшеничной муки с овсяной и ржаной намного питательнее»</w:t>
        <w:tab/>
        <w:tab/>
        <w:tab/>
        <w:tab/>
        <w:tab/>
        <w:tab/>
        <w:t xml:space="preserve"> </w:t>
      </w:r>
      <w:r>
        <w:rPr>
          <w:sz w:val="22"/>
        </w:rPr>
        <w:t>(Письмо 91, 1898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Зерно, Мука, Хлеб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Хлеб – это полноценный продукт, но только если зерно высококачественное. А если нет? Тогда такой хлеб – это «не есть хлеб»; а есть «имитация хлеба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И, по мнению популярного американского доктора Давида Рубина, нынешний белый хлеб – это комбинация ряда искусственных химических соединений (которые могут быть весьма небезразличны для нашего организма) с наименее питательной частью пшеничного зер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очему так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отому что в процессе помола, зерно пшеницы теряет значительную часть ценных питательных веществ.</w:t>
      </w:r>
    </w:p>
    <w:p>
      <w:pPr>
        <w:pStyle w:val="Normal"/>
        <w:jc w:val="both"/>
        <w:rPr/>
      </w:pPr>
      <w:r>
        <w:rPr>
          <w:sz w:val="22"/>
          <w:u w:val="single"/>
        </w:rPr>
        <w:t>Например</w:t>
      </w:r>
      <w:r>
        <w:rPr>
          <w:sz w:val="22"/>
        </w:rPr>
        <w:t xml:space="preserve">, </w:t>
      </w:r>
      <w:r>
        <w:rPr>
          <w:i/>
          <w:sz w:val="22"/>
        </w:rPr>
        <w:t xml:space="preserve">одно </w:t>
      </w:r>
      <w:r>
        <w:rPr>
          <w:sz w:val="22"/>
        </w:rPr>
        <w:t>зерно пшеницы тер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86% витамина В</w:t>
      </w:r>
      <w:r>
        <w:rPr>
          <w:sz w:val="22"/>
          <w:vertAlign w:val="subscript"/>
        </w:rPr>
        <w:t>1</w:t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70% витамина В</w:t>
      </w:r>
      <w:r>
        <w:rPr>
          <w:sz w:val="22"/>
          <w:vertAlign w:val="subscript"/>
        </w:rPr>
        <w:t>2</w:t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80% витамина В</w:t>
      </w:r>
      <w:r>
        <w:rPr>
          <w:sz w:val="22"/>
          <w:vertAlign w:val="subscript"/>
        </w:rPr>
        <w:t>3</w:t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84% желе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60% витамина В</w:t>
      </w:r>
      <w:r>
        <w:rPr>
          <w:sz w:val="22"/>
          <w:vertAlign w:val="subscript"/>
        </w:rPr>
        <w:t>6</w:t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70% фолевой кислоты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50% кальция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78% фосфора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75% меди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72% магния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71% марганца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71% цинка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87% хрома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68% клетчат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Следовательно, высококачественное зерно – это неочищенное зерно. И в таком неочищенном зерне заключена огромная биологическая энергия – сила, которая может заставить зерно прорасти за один ден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То есть биологическая ценность хлеба зависит от биологической ценности муки. А пищевые свойства муки зависят от характера механической обработки зерна – размола (чем больше обработка, тем меньше витаминов, микроэлементов, клетчатки, белков и жиров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А всё это содержится в шелухе зерна, то есть в отрубях – наружной оболочке зер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Так же зерно пшеницы состоит из эмбриона (зародыша пшеницы) и эндосперм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Зародыш пшеницы, который даёт начало развитию растения, является источником витаминов В и Е, микроэлементов и клетчат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Эндосперм, на долю которого приходится около 4/5 в составе цельного зерна пшеницы, содержит растительный белок глютен, а так же крахма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Это единственная составная часть зерна, которая используется для приготовления белой муки. По иронии судьбы, ценные в питательном отношении отруби и зародыши пшеницы, отделяемые в процессе помола, идут на корм скоту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о хлеб – это действительно насущное. И он является традиционной пищей человека. Он занимает основное место в питании большинства людей. Его замечательным свойством является отсутствие приедаемости, хорошая усвояемость и насыщаемость.</w:t>
      </w:r>
    </w:p>
    <w:p>
      <w:pPr>
        <w:pStyle w:val="TextBody"/>
        <w:rPr/>
      </w:pPr>
      <w:r>
        <w:rPr>
          <w:sz w:val="22"/>
        </w:rPr>
        <w:t xml:space="preserve">    </w:t>
      </w:r>
      <w:r>
        <w:rPr>
          <w:sz w:val="22"/>
        </w:rPr>
        <w:t>Известный учёный Тимирязев сказал: «</w:t>
      </w:r>
      <w:r>
        <w:rPr>
          <w:i/>
          <w:sz w:val="22"/>
        </w:rPr>
        <w:t>Ломоть хорошо испечённого хлеба составляет одно из величайших изобретений человеческого ума</w:t>
      </w:r>
      <w:r>
        <w:rPr>
          <w:sz w:val="22"/>
        </w:rPr>
        <w:t>»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И если мы хотим быть здоровыми, то необходимо вернуть хлебу его достойное место в нашем питании.</w:t>
      </w:r>
    </w:p>
    <w:p>
      <w:pPr>
        <w:pStyle w:val="TextBody"/>
        <w:rPr>
          <w:sz w:val="22"/>
        </w:rPr>
      </w:pPr>
      <w:r>
        <w:rPr>
          <w:sz w:val="22"/>
        </w:rPr>
        <w:t>Самый полезный для здоровья хлеб – это хлеб из муки грубого помола (обойной), то есть содержащий три основные компонента: отруби, эндосперм, и зародыш. Такой хлеб содержит в 2-3, а иногда и в 4 раза больше питательных веществ, чем изделия из рафинированной белой муки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Размол муки на вальцевых мельницах производится путём предварительного дробления зерна. Получаемые при этом частицы сортируются по однородности, и далее поступают для измельчения в муку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утём применения технологических схем размола зерна, получают муку различных выходов. Наиболее распространены следующие выходы муки: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715"/>
      </w:tblGrid>
      <w:tr>
        <w:trPr/>
        <w:tc>
          <w:tcPr>
            <w:tcW w:w="3715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шеничная мука</w:t>
            </w:r>
          </w:p>
        </w:tc>
        <w:tc>
          <w:tcPr>
            <w:tcW w:w="3715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жаная мука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летчатка – 10%</w:t>
            </w:r>
          </w:p>
        </w:tc>
        <w:tc>
          <w:tcPr>
            <w:tcW w:w="3715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еклеванная – 60%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ысший сорт – 25%</w:t>
            </w:r>
          </w:p>
        </w:tc>
        <w:tc>
          <w:tcPr>
            <w:tcW w:w="3715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еяная – 63-65%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-й сорт – 72%</w:t>
            </w:r>
          </w:p>
        </w:tc>
        <w:tc>
          <w:tcPr>
            <w:tcW w:w="3715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бдирная – 85-87%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-й сорт – 85%</w:t>
            </w:r>
          </w:p>
        </w:tc>
        <w:tc>
          <w:tcPr>
            <w:tcW w:w="3715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бойная – 95-96,5%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бойная – 97,5%</w:t>
            </w:r>
          </w:p>
        </w:tc>
        <w:tc>
          <w:tcPr>
            <w:tcW w:w="371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ля обеспечения высоких хлебопекарских свойств, мука нуждается в созревании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Это достигается хранением муки в благоприятных условиях в течение 1-2 месяцев. В процессе созревания муки в ней изменяется влажность, улучшается структура белковых и углеводных компонентов, улучшаются свойства клейковины и другие свойства, имеющие значение в получении хороших показателей  теста и выпечки хлеба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ажным этапом в приготовлении хлеба является применение различных разрыхлителей, главным образом, брожения теста. Этот способ изобрели в Египте, затем им стали пользоваться греки и позднее римляне. К середине средних веков этот способ приготовления стал преобладающим в Европе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Основными химическими показателями качества хлеба являются влажность, кислотность, и пористость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ри повышении влажности понижается пищевая ценность хлеба, понижается его усвояемость, и ухудшается его переваривание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овышенная кислотность отрицательно сказывается на желудочной секреции, вызывая её увеличение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изкая пористость ухудшает усвояемость хлеба, так как он плохо пропитывается пищеварительными соками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Качество хлеба зависит так же от его пропечённости. Мякиш непропечённого хлеба липкий, неэластичный, малопористый. Такой хлеб плохо усваивается, кроме того, раздражает слизистую оболочку желудка и кишечника, нарушает нормальную секреторную функцию пищеварительных желез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Зародыш пшеницы, который даёт начало развитию растения, является богатым источником витаминов В и Е, микроэлементов и клетчатки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Эндосперм, на долю которого приходится около 4/5 в составе цельного зерна пшеницы, содержит растительный белок, а так же крахмал. Это единственная составляющая зерна, которая используется для приготовления муки. «Употребление хлеба не выгодно ни экономически, ни с точки зрения здоровья. Белая мука лишена тех питательных веществ, которые содержит непросеянная мука. Белый хлеб часто является причиной запоров и других нездоровых явлений» (Письмо 91, 1898 г.). </w:t>
      </w:r>
    </w:p>
    <w:p>
      <w:pPr>
        <w:pStyle w:val="TextBody"/>
        <w:rPr>
          <w:sz w:val="22"/>
        </w:rPr>
      </w:pPr>
      <w:r>
        <w:rPr>
          <w:sz w:val="22"/>
        </w:rPr>
        <w:t>Отруби в чистом виде выводят из организма питательные вещества, поэтому – лучше цельное зерно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шеница содержит глютен (клейковину), в результате чего хлеб плохо всходит; поэтому, чтобы он всходил, нужно добавлять белую муку (это касается хлеба из цельного зерна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1134" w:right="1134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80 % цельного зерна (мука) + 20% белой муки,</w:t>
      </w:r>
    </w:p>
    <w:p>
      <w:pPr>
        <w:pStyle w:val="TextBody"/>
        <w:ind w:left="1134" w:right="1134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или на 10 стаканов белой муки 1 стакан отрубей</w:t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ДРОЖЖИ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Есть два вида дрожжей: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пивные (можно есть);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пищевые (несъедобные) – погибают, когда дают опару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рожжи нужны для того, что бы хлеб был мягким и лёгким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 кислом хлебе есть кислота, которая делает неактивными минералы (её много в ржаном хлебе). Когда происходит реакция между дрожжами и мукой, вырабатываемая кислота нейтрализуется дрожжами (ин активируется)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Если хлеб без дрожжевой, то эта кислота активна, связывает минералы, которые не всасываются в ЖКТ (желудочно-кишечный тракт). «Хлеб, испечённый из муки с отрубями, часто бывает кислым и тяжёлым. Это бывает по причине незнания и нежелания научиться делать это так, как нужно. Желудок не может переварить тяжёлый кислый хлеб в хорошую кровь, и часто получается обратная картина. Плохой хлеб делает желудок больным. Тот, кто кушает такой хлеб, испытывает упадок сил» (Рукопись 3, 1897 г.)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ресный хлеб в древности был введён только в жертвоприношениях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У нас нет путей, чтобы приготовить хлеб (лёгкий хлеб) без дрожжей или соды. Но сода разрушает витамины группы В (40% витаминов группы В разрушаются содой)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ругие разрыхляющие вещества состоят из 1/3 соды; 1/3 крахмала; 1/3 какие-нибудь кислоты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«Употребление соды или других порошков, заменяющих дрожжи, вредно, и в этом нет необходимости. Сода причиняет воспаление стенок желудка и часто отравляет весь организм. Многие женщины-хозяйки убеждены, что они не могут приготовить хорошего хлеба без соды. Но такое убеждение – ошибка. Если они проявляют желание, чтобы узнать о других способах приготовления хлеба, то насколько это повысило и развило бы правильный вкус и сделало бы хлеб намного питательнее и здоровее».</w:t>
      </w:r>
    </w:p>
    <w:p>
      <w:pPr>
        <w:pStyle w:val="TextBody"/>
        <w:rPr>
          <w:sz w:val="22"/>
        </w:rPr>
      </w:pPr>
      <w:r>
        <w:rPr>
          <w:sz w:val="22"/>
        </w:rPr>
        <w:t>(СИ, стр. 300-301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Е. Уайт использовала дрожжи в своём хлебе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Иногда можно печь без дрожжевой хлеб, но лучше с дрожжами, так как без дрожжевой хлеб тяжёлый и потому плохо расщепляется в желудочно-кишечном тракт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Среди зерновых не должно быть белого цвета – всё коричневое. В белом рисе 75% полезных веществ отброшено.</w:t>
      </w:r>
    </w:p>
    <w:sectPr>
      <w:footerReference w:type="default" r:id="rId4"/>
      <w:type w:val="nextPage"/>
      <w:pgSz w:w="11906" w:h="16838"/>
      <w:pgMar w:left="1417" w:right="1417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0:43:00Z</dcterms:created>
  <dc:creator>VAN</dc:creator>
  <dc:description/>
  <dc:language>en-US</dc:language>
  <cp:lastModifiedBy>VAN</cp:lastModifiedBy>
  <cp:lastPrinted>2002-09-04T10:38:00Z</cp:lastPrinted>
  <dcterms:modified xsi:type="dcterms:W3CDTF">2002-09-04T04:50:00Z</dcterms:modified>
  <cp:revision>6</cp:revision>
  <dc:subject/>
  <dc:title>ЗАНЯТИЕ №1</dc:title>
</cp:coreProperties>
</file>